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к решению № 342  сессии Совета депутатов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«О бюджете Озеро- Карачинского сельсовета на 2015г. и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 xml:space="preserve"> </w:t>
      </w:r>
      <w:r>
        <w:rPr/>
        <w:t>плановый период 2016 и 2017гг.» от 05.12.2014г.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зеро- Карачинского сельсовета на 2015</w:t>
      </w:r>
      <w:r>
        <w:rPr/>
        <w:t>г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2988"/>
        <w:gridCol w:w="1524"/>
        <w:gridCol w:w="1440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ФД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ов-всег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0 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 бюджетной системы РФ в валюте Р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1030000000000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 от других бюджетов  бюджетной системы РФ в валюте РФ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10300000000008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 50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5 0000 00 0000 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463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00 0105 0200 00 0000 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463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1 00 0000 5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463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5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463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5 0000 00 0000 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1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676,2</w:t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0105 0200 00 0000 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13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1 00 0000 6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13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6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135,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зеро- Карачинского сельсовета на 2016г.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44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ФД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  <w:p>
            <w:pPr>
              <w:pStyle w:val="Normal"/>
              <w:jc w:val="center"/>
              <w:rPr/>
            </w:pPr>
            <w:r>
              <w:rPr/>
              <w:t>сумма тыс.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ов-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0 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 бюджетной системы РФ в валюте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3000000000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 от других бюджетов  бюджетной системы РФ в валюте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1030000000000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5 00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5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8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0105 02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5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8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5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8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13676</w:t>
            </w: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5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8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5 00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0105 02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05 02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 02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29:00Z</dcterms:created>
  <dc:creator>User</dc:creator>
  <dc:description/>
  <cp:keywords/>
  <dc:language>en-US</dc:language>
  <cp:lastModifiedBy>пользователь</cp:lastModifiedBy>
  <cp:lastPrinted>2014-12-05T11:12:00Z</cp:lastPrinted>
  <dcterms:modified xsi:type="dcterms:W3CDTF">2014-12-05T04:14:00Z</dcterms:modified>
  <cp:revision>5</cp:revision>
  <dc:subject/>
  <dc:title>Приложение №8</dc:title>
</cp:coreProperties>
</file>